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lang w:val="sr-CS"/>
        </w:rPr>
        <w:drawing>
          <wp:inline distT="0" distB="0" distL="0" distR="0">
            <wp:extent cx="639953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22/20</w:t>
      </w:r>
      <w:r>
        <w:rPr>
          <w:sz w:val="28"/>
          <w:szCs w:val="28"/>
          <w:lang w:val="sr-Latn-CS"/>
        </w:rPr>
        <w:t>2</w:t>
      </w:r>
      <w:r>
        <w:rPr>
          <w:sz w:val="28"/>
          <w:szCs w:val="28"/>
          <w:lang w:val="sr-RS"/>
        </w:rPr>
        <w:t>6</w:t>
      </w:r>
      <w:r>
        <w:rPr>
          <w:b/>
          <w:sz w:val="28"/>
          <w:szCs w:val="28"/>
          <w:lang w:val="sr-CS"/>
        </w:rPr>
        <w:t>.</w:t>
      </w:r>
      <w:r>
        <w:rPr>
          <w:sz w:val="28"/>
          <w:szCs w:val="28"/>
          <w:lang w:val="sr-CS"/>
        </w:rPr>
        <w:t xml:space="preserve">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244061"/>
          <w:sz w:val="36"/>
          <w:szCs w:val="36"/>
        </w:rPr>
      </w:pPr>
      <w:r>
        <w:rPr>
          <w:b/>
          <w:i/>
          <w:color w:val="244061"/>
          <w:sz w:val="36"/>
          <w:szCs w:val="36"/>
          <w:lang w:val="sr-CS"/>
        </w:rPr>
        <w:t>Ликовна култура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244061"/>
          <w:sz w:val="32"/>
          <w:szCs w:val="32"/>
        </w:rPr>
      </w:pPr>
      <w:r>
        <w:rPr>
          <w:b/>
          <w:i/>
          <w:color w:val="244061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 72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едељни фонд часова: 2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6399530" cy="53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ланирање урађено у складу са: „Сл. гласник РС – Просветни гласник“, број 10/2017. године.</w:t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en-US" w:eastAsia="en-US"/>
        </w:rPr>
      </w:pPr>
      <w:r>
        <w:rPr>
          <w:b/>
          <w:color w:val="365F91"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  <w:t>ЦИЉ НАСТАВЕ ЛИКОВНЕ КУЛТУРЕ:</w:t>
      </w:r>
    </w:p>
    <w:p>
      <w:pPr>
        <w:pStyle w:val="Stil1tekst"/>
        <w:spacing w:lineRule="auto" w:line="276"/>
        <w:ind w:left="0" w:right="525" w:hanging="0"/>
        <w:rPr>
          <w:lang w:val="en-US" w:eastAsia="en-U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b/>
          <w:i/>
          <w:sz w:val="22"/>
          <w:szCs w:val="22"/>
          <w:lang w:val="sr-CS"/>
        </w:rPr>
        <w:t>Циљ</w:t>
      </w:r>
      <w:r>
        <w:rPr>
          <w:sz w:val="22"/>
          <w:szCs w:val="22"/>
          <w:lang w:val="sr-CS"/>
        </w:rPr>
        <w:t xml:space="preserve"> </w:t>
      </w:r>
      <w:r>
        <w:rPr/>
        <w:t xml:space="preserve">наставе и учења ликовне културе је да се ученик развијајући стваралачко и креативно мишљење и естетичке критеријуме кроз практични рад, оспособљава за комуникацију и решавање проблема и да изграђује позитиван однос према уметничком наслеђу и културној баштини свог и других народа. </w:t>
      </w:r>
    </w:p>
    <w:p>
      <w:pPr>
        <w:pStyle w:val="Normal"/>
        <w:jc w:val="both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RS"/>
        </w:rPr>
      </w:pPr>
      <w:r>
        <w:rPr>
          <w:b/>
          <w:color w:val="365F91"/>
          <w:sz w:val="22"/>
          <w:szCs w:val="22"/>
          <w:lang w:val="sr-CS"/>
        </w:rPr>
        <w:t>ЗАДАЦИ НАСТАВЕ ЛИКОВНЕ КУЛТУР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звијање способности ученика да опажа облике, величину, положаје и међусобне односе облика, боје, </w:t>
      </w:r>
    </w:p>
    <w:p>
      <w:pPr>
        <w:pStyle w:val="Normal"/>
        <w:tabs>
          <w:tab w:val="clear" w:pos="720"/>
          <w:tab w:val="left" w:pos="3133" w:leader="none"/>
        </w:tabs>
        <w:ind w:left="423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њене светлине и нијансе у природ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амћење и повезивање опажених информација као увод у визуелно мишљењ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знавање техника и средстава ликовног - визуелног изража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вијање способности за препознавање традиционалне, модерне, савремене умет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азвијање ученикових потенцијала у области ликовности и визуелности, те помагање у самосталном изражавању </w:t>
      </w:r>
    </w:p>
    <w:p>
      <w:pPr>
        <w:pStyle w:val="Normal"/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коришћењем одговарајућих техника и средста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вијање љубави према вредностима израженим у делима свих облика уметн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варање интересовања и жеље за посећивањем изложби, галерија, музеја и чување културних доба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вијање моторичких способности код учен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вијање код ученика способности за будућа заним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пособност примењивања осетљивости за ликовне и визуелне вредности стечене у настави, у свакодневном раду и животу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33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варање услова за разумевање природних законитости и друштвених појав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</w:rPr>
        <w:t>О</w:t>
      </w:r>
      <w:r>
        <w:rPr>
          <w:b/>
          <w:color w:val="365F91"/>
          <w:sz w:val="22"/>
          <w:szCs w:val="22"/>
          <w:lang w:val="sr-RS"/>
        </w:rPr>
        <w:t>ПЕРАТИВНИ ЗАДАЦИ</w:t>
      </w:r>
      <w:r>
        <w:rPr>
          <w:b/>
          <w:color w:val="365F91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но развијање способности ученика за визуелно памћење и предочавање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но оспособљавање ученика за артикулисано ликовно изражавање упознавањем слободног ритмичког компоновања ликовних елемената: линија, облика, боја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но оспособљавање ученика за ликовно изражавање у стварању колажа, светлинских објеката и у обликовању и преобликовању употребних предмета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ље развијање способности ученика за конструисање, комбинаторику и обликовање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иривање сазнања и искуства ученика у коришћењу различитих материјала и средстава за рад у процесу ликовног изражавања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тивисање ученика на активан однос према актуелним питањима које се односе на заштиту и унапређивање човекове природне и културне средине.</w:t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  <w:t>НАЧИН ОСТВАРИВАЊА ПРОГРАМ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зради овог програма узете су у обзир примедбе и сугестије наставника ликовне културе наставника основне школе, изречене на стручним скуповима и семинарима у оквиру разговора о програмима о настави ликовне културе у основним и средњим школама. Опредељења и ставови комисије за измену и допуну програма ликовне културе у основној школи могу се сажети у следећ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мањити укупну оптерећеност ученика тако што ће се нагласити нове технике и материјале у складу са савременим кретањима уметност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теретити важећи програм непримерених садржаја и увећати број часова вежбањ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исао планирања садржаја програма ликовне културе је да се утврде задаци на сваком часу који би најпотпуније развијали све ликовне способности ученика, нарочито способности које подстичу стварање, као и оне које омогућују стварање. С тога, градиво треба планирати да се постиг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иши ниво опажањ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пособљеност примањ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дговарајући ниво разумевањ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пособност поступања.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</w:rPr>
        <w:t xml:space="preserve">Остваривање </w:t>
      </w:r>
      <w:r>
        <w:rPr>
          <w:b/>
          <w:bCs/>
          <w:i/>
          <w:iCs/>
          <w:sz w:val="22"/>
          <w:szCs w:val="22"/>
          <w:lang w:val="sr-RS"/>
        </w:rPr>
        <w:t>с</w:t>
      </w:r>
      <w:r>
        <w:rPr>
          <w:b/>
          <w:bCs/>
          <w:i/>
          <w:iCs/>
          <w:sz w:val="22"/>
          <w:szCs w:val="22"/>
        </w:rPr>
        <w:t>адржаја</w:t>
      </w:r>
      <w:r>
        <w:rPr>
          <w:b/>
          <w:bCs/>
          <w:i/>
          <w:iCs/>
          <w:sz w:val="22"/>
          <w:szCs w:val="22"/>
          <w:lang w:val="sr-R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држаје програма ликовне културе треба остварити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</w:t>
      </w:r>
      <w:r>
        <w:rPr>
          <w:b/>
          <w:i/>
          <w:sz w:val="22"/>
          <w:szCs w:val="22"/>
        </w:rPr>
        <w:t>. примањем (учењем)</w:t>
      </w:r>
      <w:r>
        <w:rPr>
          <w:sz w:val="22"/>
          <w:szCs w:val="22"/>
        </w:rPr>
        <w:t xml:space="preserve">, тако што ће ученицима бити омогућено да стичу знања из области ликовне културе, савладавају технолошке поступке ликовног рада у оквиру одређених средстава и медијума и да упознају законитости и елементе ликовног језика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давањем (стварањем)</w:t>
      </w:r>
      <w:r>
        <w:rPr>
          <w:sz w:val="22"/>
          <w:szCs w:val="22"/>
        </w:rPr>
        <w:t xml:space="preserve"> путем подстицања ученика да се изражавају у оквиру ликовних активности и остварују резултате (увек на вишем нивоу култивисање и јачање ликовне осетљивости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аставу ликовне културе, на основу садржаја и методичких облика усмерености васпитно-образовног процеса у правцу богаћења дечијег естетског искуства, одређени циљеви и задаци произашли су из ликовне уметности теорије стваралаштва и развојне психологије. 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труктуру програма чине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ставни садржаји који се односе на савладавање ликовног језика и упознавања садржаја ликовне културе, познавање дела ликовних уметности и елемената ликовне писмености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реативност - способност да се нађу нова решења за један проблем или нови начини уметничког израза и остварење производа новог за индивидуу (не нужно новог и за друге); претпоставка за подстицање креативности су мотивациони садржаји практичних ликовних активности ученика који обухватају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домен ученичких доживљај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мен корелације са другим васпитно-образовним подручјима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ликовни медијуми и средства (коришћење ликовних дисциплина и употреба одређених материјала у обликовању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вако конципираним програмом ликовне културе наглашена је усмереност васпитно-образовног процеса у свим његовим временским сегментима - поједини часови, циклуси часова, проблемски кругови оперативних задатака и целине програма узрасних захтева - ка јачању ликовних способности ученика, затим ка богаћењу ликовног језика, а такође ка формирању позитивних навика и богаћењу властите сфере естетског искуств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поставка подстицања креативности ученика у домену ликовних активности подразумева да мотивациони садржаји буду разноврсни, примерени узрасту и интересовањима ученика. Методске поступке и облике рада наставник конципира усаглашавајући васпитно-образовне задатке (ликовне проблеме) са побуђеним интересовањем ученика да ове задатке прихвати на нивоу самоиницијативе, односно формираној властитој израженој потреби. У том смислу улога наставника наглашена је у фази избора и дидактичке припреме мотивационог садржаја, док избор теме зависи од суштине ликовног задатка, односно конкретног садржаја којим се ученик мотивише у правцу одређеног ликовног проблема. Проблемски захтеви овог програма имају карактер наставног садржаја, а теме су у служби реализације предвиђених задатака. Али у процесу припремања за рад темама треба посветити посебну пажњу како не би овладале садржајима (што је до сада показала наставна пракса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о и у многим другим приступима и у овом случају се очекује креативан однос наставника приликом избора тема, зависно од ликовног проблема. Теме треба проналазити у повезивању са другим областима, и то помоћу разговора са ученицима.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У структури садржаја наставног рада које се односе на практичне ликовне активности ученика подразумева се ослањање на шири избор савремених ликовних средстава и медијума, односно савремених ликовно-поетских садржаја и искустава. У том смислу,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. Овакав приступ доприноси непосредности доживљаја ликовног чина и поспешивању имагинативних и креативних могућности ученика, као и методички квалитет у погледу опредељења комисије за измену и допуну програма ликовне културе у основној школи смањењем оптерећености ученика наглашавањем савремених медијума у ликовној и визуелној уметности у складу са савременим кретањима уметности.</w:t>
      </w:r>
    </w:p>
    <w:p>
      <w:pPr>
        <w:pStyle w:val="Normal"/>
        <w:jc w:val="both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  <w:lang w:val="sr-CS"/>
        </w:rPr>
        <w:t>АКТИВНОСТ УЧЕНИК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авни садржаји ликовне културе проблемски постављени вертикално се развијају од првог до осмог разреда и произлазе један из другог. Полазећи од узрасних могућности ученика, водило се рачуна о прилагођености и спиралним круговима садржаја образовног карактера за сваки разред посебно, што је и одређено у оперативним задацима. Такви садржаји као основ имају теорију обликовања, а информативност се стиче у практичном, делимично и теоријском раду путем анализа уметничких дела и ученичких радова. Ниво образованости је у складу са специфичношћу ове наставне области, што подразумева и одговарајуће инструменте за снимање знања ученика по разредима. Из тога произлази да ученицима треба пружити информације на нивоу програма, што подразумева и усвајање знањ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алелно с тим треба их усмеравати у креативном практичном раду и процесима игара, где понуђене информације нису оквири деловања и дефинитивне вред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упно садржаји наставе ликовне културе у основном образовању и васпитању могу да се подведу под следећу схему информативне структур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пази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ми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разуме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оступити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Ниво прве димензије</w:t>
      </w:r>
      <w:r>
        <w:rPr>
          <w:sz w:val="22"/>
          <w:szCs w:val="22"/>
        </w:rPr>
        <w:t xml:space="preserve"> (опажања) подразумева три основна фактор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1. квалитет опажања у садржајном погледу;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2. брзина и тачност перцепциј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тачност опажања појединачних елемената у одређеној ситуацији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Ниво друге димензије</w:t>
      </w:r>
      <w:r>
        <w:rPr>
          <w:sz w:val="22"/>
          <w:szCs w:val="22"/>
        </w:rPr>
        <w:t xml:space="preserve"> обухвата елементе разумевања опажених и примљених ликовно-визуелних квалитета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Ниво треће димензије</w:t>
      </w:r>
      <w:r>
        <w:rPr>
          <w:sz w:val="22"/>
          <w:szCs w:val="22"/>
        </w:rPr>
        <w:t xml:space="preserve"> је разумевање опажене и примљене информације, тј. неопходно је вођење разговора о структурирању одређене информације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Ниво четврте димензије</w:t>
      </w:r>
      <w:r>
        <w:rPr>
          <w:sz w:val="22"/>
          <w:szCs w:val="22"/>
        </w:rPr>
        <w:t xml:space="preserve"> подразумева примену (поступање) у практичном и теоријском ра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ва структура је оријентација наставницима за вредновање нивоа знања, а односи се на све методске целине у програму од четвртог до осмог разреда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матрање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ажање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вајање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икање, цртање, обликовање, вајањ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графика, скицирање,</w:t>
      </w:r>
      <w:r>
        <w:rPr>
          <w:sz w:val="22"/>
          <w:szCs w:val="22"/>
          <w:lang w:val="sr-RS"/>
        </w:rPr>
        <w:t xml:space="preserve"> п</w:t>
      </w:r>
      <w:r>
        <w:rPr>
          <w:sz w:val="22"/>
          <w:szCs w:val="22"/>
        </w:rPr>
        <w:t>реобликовање,есте</w:t>
      </w:r>
      <w:r>
        <w:rPr>
          <w:sz w:val="22"/>
          <w:szCs w:val="22"/>
          <w:lang w:val="sr-RS"/>
        </w:rPr>
        <w:t>тс</w:t>
      </w:r>
      <w:r>
        <w:rPr>
          <w:sz w:val="22"/>
          <w:szCs w:val="22"/>
        </w:rPr>
        <w:t>ка анализа</w:t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  <w:t>КОРЕЛАЦИЈА:</w:t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RS"/>
        </w:rPr>
      </w:pPr>
      <w:r>
        <w:rPr>
          <w:rFonts w:eastAsia="TimesNewRomanPSMT;MS Mincho"/>
          <w:sz w:val="22"/>
          <w:szCs w:val="22"/>
          <w:lang w:val="sr-RS"/>
        </w:rPr>
        <w:t>Српски језик, математика, музичка култура, техничко образовање, историја, географија, биологија, физичко васпитање</w:t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RS"/>
        </w:rPr>
      </w:pPr>
      <w:r>
        <w:rPr>
          <w:b/>
          <w:color w:val="365F91"/>
          <w:sz w:val="22"/>
          <w:szCs w:val="22"/>
          <w:lang w:val="sr-CS"/>
        </w:rPr>
        <w:t>УЏБЕНИЦИ ЗА РЕАЛИЗАЦИЈУ ПРОГРАМА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 xml:space="preserve">Ликовна култура </w:t>
      </w:r>
      <w:r>
        <w:rPr>
          <w:b/>
          <w:sz w:val="22"/>
          <w:szCs w:val="22"/>
          <w:lang w:val="en-GB"/>
        </w:rPr>
        <w:t>5</w:t>
      </w:r>
      <w:r>
        <w:rPr>
          <w:sz w:val="22"/>
          <w:szCs w:val="22"/>
          <w:lang w:val="sr-CS"/>
        </w:rPr>
        <w:t xml:space="preserve">, аутор: </w:t>
      </w:r>
      <w:r>
        <w:rPr>
          <w:sz w:val="22"/>
          <w:szCs w:val="22"/>
          <w:lang w:val="sr-RS"/>
        </w:rPr>
        <w:t>Сања Филиповић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en-GB"/>
        </w:rPr>
        <w:t>Klett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  <w:lang w:val="en-GB"/>
        </w:rPr>
        <w:t>18</w:t>
      </w:r>
      <w:r>
        <w:rPr>
          <w:sz w:val="22"/>
          <w:szCs w:val="22"/>
          <w:lang w:val="sr-CS"/>
        </w:rPr>
        <w:t>. год.</w:t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b/>
          <w:b/>
          <w:caps/>
          <w:color w:val="365F91"/>
          <w:sz w:val="22"/>
          <w:szCs w:val="22"/>
          <w:lang w:val="sr-CS"/>
        </w:rPr>
      </w:pPr>
      <w:r>
        <w:rPr>
          <w:b/>
          <w:caps/>
          <w:color w:val="365F91"/>
          <w:sz w:val="22"/>
          <w:szCs w:val="22"/>
          <w:lang w:val="sr-CS"/>
        </w:rPr>
        <w:t xml:space="preserve">Литература за реализацију програма: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sr-CS"/>
        </w:rPr>
        <w:t xml:space="preserve">Школски атлас историје уметности – Креативни центар, Методика ликовне културе - Б. Карлаварис, Историје уметности - Џенсон, Пискели, Батушић и др.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пшта историја уметности, Теорија форме и обликовања - П. Васић и др. Сликарски материјали и техниике - С. Сотиров, "Уметност боје"- Ј. </w:t>
      </w:r>
      <w:r>
        <w:rPr>
          <w:sz w:val="22"/>
          <w:szCs w:val="22"/>
        </w:rPr>
        <w:t>Itten</w:t>
      </w:r>
      <w:r>
        <w:rPr>
          <w:sz w:val="22"/>
          <w:szCs w:val="22"/>
          <w:lang w:val="sr-CS"/>
        </w:rPr>
        <w:t>, уџбеник, уметничке репродукције, слајдови, радови ученика итд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11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2509"/>
        <w:gridCol w:w="2430"/>
        <w:gridCol w:w="2210"/>
      </w:tblGrid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R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НАЗИВ НАСТАВНЕ ТЕМ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cs="Times New Loman;Times New Roman"/>
                <w:b/>
                <w:b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БРАДА НОВОГ ГРАДИВА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br/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(број часова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R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 xml:space="preserve">ОСТАЛИ ТИПОВИ ЧАСОВА </w:t>
            </w:r>
            <w:r>
              <w:rPr>
                <w:rFonts w:cs="Times New Loman;Times New Roman" w:ascii="Times New Loman;Times New Roman" w:hAnsi="Times New Loman;Times New Roman"/>
                <w:b/>
              </w:rPr>
              <w:br/>
            </w: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(број часова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R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КУПАН БРОЈ ЧАСОВА ПО ТЕМИ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R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РИТА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1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ЛИНИЈ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20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ОБЛИ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24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ВИЗУЕЛНО СПОРАЗУМЕВАЊ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lang w:val="sr-CS"/>
              </w:rPr>
              <w:t>1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right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R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RS"/>
              </w:rPr>
              <w:t>УКУП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Times New Loman;Times New Roman" w:hAnsi="Times New Loman;Times New Roman" w:eastAsia="SimSun;宋体" w:cs="Times New Loman;Times New Roman"/>
                <w:b/>
                <w:b/>
                <w:kern w:val="2"/>
                <w:lang w:val="sr-CS" w:eastAsia="ar-SA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sr-CS"/>
              </w:rPr>
              <w:t>72</w:t>
            </w:r>
          </w:p>
        </w:tc>
      </w:tr>
    </w:tbl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  <w:tbl>
      <w:tblPr>
        <w:tblW w:w="12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40"/>
        <w:gridCol w:w="4653"/>
        <w:gridCol w:w="5179"/>
      </w:tblGrid>
      <w:tr>
        <w:trPr>
          <w:trHeight w:val="7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.б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ОБЛАСТ</w:t>
            </w:r>
            <w:r>
              <w:rPr>
                <w:b/>
                <w:lang w:val="en-GB"/>
              </w:rPr>
              <w:t>/</w:t>
            </w:r>
            <w:r>
              <w:rPr>
                <w:b/>
              </w:rPr>
              <w:t>ТЕМ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RS"/>
              </w:rPr>
              <w:t>По завршеној области</w:t>
            </w:r>
            <w:r>
              <w:rPr>
                <w:sz w:val="16"/>
                <w:szCs w:val="16"/>
                <w:lang w:val="en-GB"/>
              </w:rPr>
              <w:t>/</w:t>
            </w:r>
            <w:r>
              <w:rPr>
                <w:sz w:val="16"/>
                <w:szCs w:val="16"/>
                <w:lang w:val="sr-RS"/>
              </w:rPr>
              <w:t>теми ученик ће бити у стању да</w:t>
            </w:r>
            <w:r>
              <w:rPr>
                <w:sz w:val="16"/>
                <w:szCs w:val="16"/>
                <w:lang w:val="en-GB"/>
              </w:rPr>
              <w:t>: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ДРЖАЈ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ИТАМ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ше ритам који уочава у природи, окружењу и уметничким дели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ди утисак који на њега/њу остављају различите врсте рит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и правилан, неправилан и слободан визуелни ритам, спонтано или с одређеном наме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исти, у сарадњи са другима, одабране садржаје као подстицај за стварање оригиналног визуелног рит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атра, у групи, како је учио/ла о визуелном ритму и где та знања може примени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ави, самостално, импровизовани прибор од одабраног материј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же своје мишљење о томе зашто људи стварају уметност;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ци за безбедно и одговорно коришћење и одржавање прибора и радне површин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 из природе, вештачки материјал, материјал за рециклажу, рециклирани материјал, импровизовани прибор, школски прибор и материјал, професионални прибо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ам у природи (смена дана и обданице, смена годишњих доба, таласи, падавине...); Ритам у простору (распоред тродимензионалних облика у природи, урбаним срединама и у ближем окружењу ученика). Ритам у структури (грађи) облика. Ритам у текстури природних и вештачких материјал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сте ритма. Правилан и неправилан ритам. Слободан ритам. Спонтани ритам (ритам линија, облика, мрља). Функције ритма - понављање боја, линија и/или облика да би се постигла динамичност (живост) или ред. Утисак који различите врсте ритма остављају на посматрача. Субјективни утисак кретања и оптичка илузија кретањ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ам као принцип компоновања у делима ликовних уметности. Ритам у другим врстама уметности. Примена визуелног ритма у свакодневном живот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ити ритмови као подстицај за стваралачки рад - звуци из природе и окружења, музика, кретање у природи и окружењу, плес..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ничко наслеђе</w:t>
            </w:r>
            <w:r>
              <w:rPr>
                <w:sz w:val="18"/>
                <w:szCs w:val="18"/>
              </w:rPr>
              <w:t xml:space="preserve"> - значај праисторијског наслеђа на простору Србије и у свету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ИНИЈА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ише линије које уочава у природи, окружењу и уметничким дели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ди утисак који на њега/њу остављају различите врсте линиј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и линије различитих вредности комбинујући материјал, угао и притисак прибора/материј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исти одабране садржаје као подстицај за стварање оригиналних цртеж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рта разноврсним прибором и материјалом изражавајући замисли, машту, утиске и памћење опажен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атра, у групи, како је учио/ла о изражајним својствима линија и где се та знања примењуј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же своје мишљење о томе како је развој цивилизације утицао на развој уметности;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сте линија и изражајна својства линија. Линије у природи и окружењу. Линија као ивица тродимензионалних обл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жајна својства линија у односу на прибор, материјал, притисак и угао под којим се држи прибор/материјал. Савремена средства за цртање - дигитална табла и оловка за цртање, 3Д оловка, апликативни програми за цртање... Својства линије у апликативном програму за цртање. Цртање светл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нички цртеж, аматерски цртеж, дечји цртеж, схематски цртеж, технички цртеж, научне илустрације... Врсте уметничког цртежа - скица, студија, илустрација, стрип, карикатура, графити... Занимања у којима је неопходна вештина слободоручног цртањ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ци грађења цртежа додавањем и одузимањем линија. Лавирани цртеж. Линеарни цртеж. Цртеж у бој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ура (ликовни елемент). Поступци грађења текстуре линијама. Ритам линиј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ити садржаји као подстицај за стваралачки рад</w:t>
            </w:r>
            <w:r>
              <w:rPr>
                <w:sz w:val="20"/>
                <w:szCs w:val="20"/>
              </w:rPr>
              <w:t xml:space="preserve"> (облици из природе и окружења, звуци из природе и окружења, музика, кретање у природи и окружењу, текст, писмо..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ње (декодирање) цртежа, стрипа, карикатуре, графита, рекламних порука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ничко наслеђе</w:t>
            </w:r>
            <w:r>
              <w:rPr>
                <w:sz w:val="20"/>
                <w:szCs w:val="20"/>
              </w:rPr>
              <w:t xml:space="preserve"> - значај наслеђа првих цивилизација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ИК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ди облике из природе, окружења и уметничких дела према задатим услови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и апстрактне и/или фантастичне облике користећи одабране садржаје као подстицај за стваралачки ра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лика реалне облике у простору самостално мешајући боје да би добио/ла жељени то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икује препознатљиве тродимензионалне облике одабраним материјалом и поступ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обликује предмет за рециклажу дајући му нову употребну вредно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бинује ритам, линије и облике стварајући оригиналан орнамент за одређену намен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јасни зашто је дизајн важан и ко дизајнира одређене произв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атра, у групи, како је учио/ла о облицима и где та знања примењу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аже своје мишљење о томе зашто је уметничко наслеђе важно;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димензионални и тродимензионални облици. Правилни геометријски облици (геометријске фигуре и тела). Правилни облици у природи и у ликовној уметности. Неправилни облиц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јства облика. Величина облика. Боја облика. Реална и имагинарна функција облика. Карактеристични детаљи и својства по којима је облик препознатљив. Светлост као услов за опажање облика. Изглед облика посматраног из различитих углова. Стилизовање обл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чни облици. Кретање облика (кретање статичних облика помоћу ветра и воде, карактеристично кретање бића и машина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ед облика у простору и њихово дејство на посматрача. Положај облика у равни - линија хоризонта, планови и величина облика у односу на растојање од посматрача. Преклапање, прожимање, додиривање обл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ци грађења апстрактних и фантастичних облика (превођење реалних облика у апстрактне одузимањем карактеристичних детаља, превођење реалних облика у фантастичне додавањем неочекиваних детаља, грађење имагинарних и апстрактних облика на основу једне, две и три информације...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минообјекти. ЛЕД технологија у савременој уметности. Обликовање простора светл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ковање (дизајн) употребних предмета. Преобликовање материјала и предмета за рециклаж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ити садржаји као подстицај за стваралачки рад (облици из природе и окружења, кретање у природи и окружењу, уметничка дела, етно наслеђе, садржаји других наставних предмета...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намент и орнаментика. Функција орнамента. Симетрија. Ритам линија, боја и облика у орнамен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Уметничко наслеђе</w:t>
            </w:r>
            <w:r>
              <w:rPr>
                <w:sz w:val="18"/>
                <w:szCs w:val="18"/>
              </w:rPr>
              <w:t xml:space="preserve"> - наслеђе етно културе. Значајни римски споменици на тлу Србије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ИЗУЕЛНО СПОРАЗУМЕВАЊЕ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еди различите начине комуницирања од праисторије до дана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икује убедљиву поруку примењујући знања о ритму, линији, облику и материја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рази исту поруку писаном, вербалном, невербалном и визуелном комуникациј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мачи једноставне визуелне информациј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јасни зашто је наслеђе културе важно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те врсте комуникације од праисторије до дана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рбална комуникација - читање информација; израз лица и карактеристичан положај те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ње визуелних информација (декодирање). Визуелно изражавањ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ничко наслеђе - значај наслеђа за туризам и за познавање сопственог порекл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25"/>
        <w:gridCol w:w="1497"/>
        <w:gridCol w:w="1980"/>
        <w:gridCol w:w="2880"/>
        <w:gridCol w:w="3150"/>
        <w:gridCol w:w="1601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Тема/област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чин остваривања програ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елација (исход/садржаји)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н провере  остварености исход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0"/>
                <w:szCs w:val="20"/>
                <w:lang w:val="sr-RS"/>
              </w:rPr>
            </w:pPr>
            <w:r>
              <w:rPr>
                <w:b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ИТ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ронтал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уп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дивидуал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 у п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Вербалне методе (монолошка, приповедање, описивање са нагласком на ликовности, разлагање ликовне структуре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умачење ликовних проблема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јалог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*Мотивациони разговор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повезивање ликовних садржаја са контексто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аналитичко посматр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*разлагање,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бинов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ђе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а искуственог уче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опише ритам који уочава у природи, окружењу и уметничким дели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Српски јез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ка кул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гради правилан, неправилан и слободан визуелни ритам, спонтано или с одређеном наме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инфор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 искаже своје мишљење о томе зашто људи стварају уметно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српски јези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стор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ерска настав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атрање и праћење напредовања ученика те давање савета у току практичног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ње питања којима се ученици подстичу и мисаоно и емотивно ангажују у ликовном изражавањ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љање задатака чијим решавањем ученици повезују садржај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љање ученика у искуствене ситуације и давање практичних задат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ње ликовних радова ученика (поређење кроз ток време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бе и анализа ликовних решења уче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аћење остваривања плана и евидентирање запажених добрих и лоших страна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ИНИЈ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ронтал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уп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дивидуал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 у п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Вербалне методе (монолошка, приповедање, описивање са нагласком на ликовности, разлагање ликовне структуре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умачење ликовних проблема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јалог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*Мотивациони разговор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зивање ликовних садржаја са контексто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аналитичко посматр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а аутономних ликовних поступак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а естетске комуникациј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а решавања проблем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 опише линије које уочава у природи, окружењу и уметничким дели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географ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пореди утисак који на њега/њу остављају различите врсте линиј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инфор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ехнологија (анализа цртежа и фотографија у уџбеницим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 искаже своје мишљење о томе како је развој цивилизације утицао на развој умет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истор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рађанско васпитањ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атрање и праћење напредовања ученика те давање савета у току практичног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ње питања којима се ученици подстичу и мисаоно и емотивно ангажују у ликовном изражавањ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љање задатака чијим решавањем ученици повезују садржај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љање ученика у искуствене ситуације и давање практичних задат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ње ликовних радова ученика (поређење кроз ток време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бе и анализа ликовних решења уче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И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ронтал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уп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дивидуал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 у п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Вербалне методе (монолошка, приповедање, описивање са нагласком на ликовности, разлагање ликовне структуре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умачење ликовних проблема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јалог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*Мотивациони разговор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зивање ликовних садржаја са контексто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аналитичко посматр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а аутономних ликовних поступак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а естетске комуникациј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Метода решавања пробл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пореди облике из природе, окружења и уметничких дела према задатим условим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географ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гради апстрактне и/или фантастичне облике користећи одабране садржаје као подстицај за стваралачки ра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мате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ехн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 преобликује предмет за рециклажу дајући му нову употребну вреднос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би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ехнологија (предузетниш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 заштите животне средине (посебан прогр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објасни зашто је дизајн важан и ко дизајнира одређене произв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Техника и техн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искаже своје мишљење о томе зашто је уметничко наслеђе важ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историј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атрање и праћење напредовања ученика те давање савета у току практичног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ње питања којима се ученици подстичу и мисаоно и емотивно ангажују у ликовном изражавањ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љање задатака чијим решавањем ученици повезују садржај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љање ученика у искуствене ситуације и давање практичних задат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ње ликовних радова ученика (поређење кроз ток време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бе и анализа ликовних решења уче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ИЗУЕЛНО СПОРАЗУМЕВАЊ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ронтал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уп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дивидуал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 у па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*Вербалне методе (монолошка,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јалог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. Игра (невербална комуникација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*Мотивациони разговор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зивање ликовних садржаја са контексто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*аналитичко посматрањ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а естетске комуникациј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а решавања пробл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пореди различите начине комуницирања од праисторије до дана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српски јез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обликује убедљиву поруку примењујући знања о ритму, линији, облику и материјал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матема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:изрази исту поруку писаном, вербалном, невербалном и визуелном комуникациј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српски јез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ехнологиј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:објасни зашто је наслеђе културе важ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: историј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матрање и праћење напредовања ученика те давање савета у току практичног 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љање питања којима се ученици подстичу и мисаоно и емотивно ангажују у ликовном изражавањ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љање задатака чијим решавањем ученици повезују садржај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љање ученика у искуствене ситуације и давање практичних задат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ње ликовних радова ученика (поређење кроз ток време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бе и анализа ликовних решења учен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sr-RS"/>
        </w:rPr>
        <w:t>И – исход</w:t>
      </w:r>
      <w:r>
        <w:rPr>
          <w:b/>
          <w:sz w:val="20"/>
          <w:szCs w:val="20"/>
          <w:lang w:val="en-GB"/>
        </w:rPr>
        <w:t xml:space="preserve">;  </w:t>
      </w:r>
      <w:r>
        <w:rPr>
          <w:b/>
          <w:sz w:val="20"/>
          <w:szCs w:val="20"/>
          <w:lang w:val="sr-RS"/>
        </w:rPr>
        <w:t>С</w:t>
      </w:r>
      <w:r>
        <w:rPr>
          <w:b/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sr-RS"/>
        </w:rPr>
        <w:t>- садржај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Образовни стандарди за</w:t>
      </w:r>
      <w:r>
        <w:rPr>
          <w:b/>
          <w:lang w:val="sr-RS"/>
        </w:rPr>
        <w:t xml:space="preserve"> наставни</w:t>
      </w:r>
      <w:r>
        <w:rPr>
          <w:b/>
        </w:rPr>
        <w:t xml:space="preserve"> предмет </w:t>
      </w:r>
      <w:r>
        <w:rPr>
          <w:b/>
          <w:lang w:val="sr-RS"/>
        </w:rPr>
        <w:t>ЛИКОВНА КУЛТУР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FF0000"/>
          <w:sz w:val="28"/>
          <w:szCs w:val="28"/>
          <w:lang w:val="sr-RS"/>
        </w:rPr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3744"/>
        <w:gridCol w:w="3906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ма/област</w:t>
            </w:r>
          </w:p>
        </w:tc>
        <w:tc>
          <w:tcPr>
            <w:tcW w:w="1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во образовних стандарда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lang w:val="sr-RS"/>
              </w:rPr>
            </w:pPr>
            <w:r>
              <w:rPr>
                <w:b/>
                <w:color w:val="FF0000"/>
                <w:sz w:val="28"/>
                <w:szCs w:val="28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н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редн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ИТ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разликује и користи (у свом раду) основне медије, материјале и технике (цртање, сликање, вајање) визуелних уметност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зводи дводимензионалне и тродимензионалне радов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 xml:space="preserve">описује разлике које уочава на уметничким радовима из различитих земаља, култура и период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на неколико примера примене визуелних уметности у свакодневном животу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дабира адекватан садржај да би представио неку идеју или концеп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бразлаже свој рад и радове других (нпр. наводи садржај, тему, карак- теристике технике..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зводи радове са одређеном намером користећи основне визуелне елементе и принципе да би постигао одређени ефека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ИНИЈ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азликује и користи (у свом раду) основне медије, материјале и технике (цртање, сликање, вајање) визуелних уметнос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изводи дводимензионалне и тродимензионалне рад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писује разлике које уочава на уметничким радовима из различитих земаља, култура и период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знаје и користи (у свом раду) основне изражајне могућности класичних и савремених медија, техника и материјала визуелних уметност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уочава међусобну повезаност елемената, принципа и садржаја на свом раду и на радовима других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разуме међусобну повезаност и утицај уметности и других области живота.</w:t>
            </w:r>
          </w:p>
        </w:tc>
      </w:tr>
      <w:tr>
        <w:trPr>
          <w:trHeight w:val="9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изводи дводимензионалне и тродимензионалне радове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исује свој рад и радове других (нпр. исказује утисак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бразлаже свој рад и радове других (нпр. наводи садржај, тему, карак- теристике технике..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изводи радове са одређеном намером користећи основне визуелне елементе и принципе да би постигао одређени ефека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ЗУЕЛНА КОМУНИКАЦИЈ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изводи дводимензионалне и тродимензионалне радове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описује свој рад и радове других (нпр. исказује утисак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знаје места и изворе где може да прошири своја знања везана за визуел- не уметности (нпр. музеј, галерију, атеље, уметничка радионица...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бразлаже свој рад и радове других (нпр. наводи садржај, тему, карак- теристике технике...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писује потребна знања и вештине који су неопходни у занимањима везаним за визуелне уметнос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ристи друга места и изворе (нпр. библиотека, интернет...) да би проширио своја знања из визуелних умет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уме међусобну повезаност и утицај уметности и других области живота.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jc w:val="right"/>
        <w:rPr>
          <w:b/>
          <w:b/>
          <w:color w:val="365F91"/>
          <w:sz w:val="22"/>
          <w:szCs w:val="22"/>
          <w:lang w:val="en-GB"/>
        </w:rPr>
      </w:pPr>
      <w:r>
        <w:rPr>
          <w:b/>
          <w:color w:val="365F91"/>
          <w:sz w:val="22"/>
          <w:szCs w:val="22"/>
          <w:lang w:val="en-GB"/>
        </w:rPr>
      </w:r>
    </w:p>
    <w:p>
      <w:pPr>
        <w:pStyle w:val="Normal"/>
        <w:jc w:val="right"/>
        <w:rPr/>
      </w:pPr>
      <w:r>
        <w:rPr>
          <w:b/>
          <w:color w:val="365F91"/>
          <w:sz w:val="22"/>
          <w:szCs w:val="22"/>
          <w:lang w:val="sr-RS"/>
        </w:rPr>
        <w:t>ПРЕДМЕТНИ НАСТАВНИК: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Ђорђевић </w:t>
      </w:r>
      <w:r>
        <w:rPr>
          <w:sz w:val="22"/>
          <w:szCs w:val="22"/>
          <w:lang w:val="sr-RS"/>
        </w:rPr>
        <w:t>Вањ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CYR" w:hAnsi="Arial CYR" w:eastAsia="Times New Roman" w:cs="Arial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Symbol" w:hAnsi="Symbol" w:cs="Symbol"/>
      <w:b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NewRomanPSMT;MS Mincho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NewRomanPSMT;MS Mincho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NewRomanPSMT;MS Mincho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NewRomanPSMT;MS Mincho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CYR" w:hAnsi="Arial CYR" w:eastAsia="Times New Roman" w:cs="Arial CY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NewRomanPSMT;MS Mincho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03:00Z</dcterms:created>
  <dc:creator>Vanja</dc:creator>
  <dc:description/>
  <cp:keywords/>
  <dc:language>en-US</dc:language>
  <cp:lastModifiedBy>cvelenidza</cp:lastModifiedBy>
  <cp:lastPrinted>2014-10-12T19:48:00Z</cp:lastPrinted>
  <dcterms:modified xsi:type="dcterms:W3CDTF">2022-07-05T09:24:00Z</dcterms:modified>
  <cp:revision>25</cp:revision>
  <dc:subject/>
  <dc:title>ЛИКОВНА КУЛТУРА</dc:title>
</cp:coreProperties>
</file>